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______________                                                                              №______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открытого аукциона в электронной форме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оказание финансовых услуг по предоставлению кредита Курчанскому сельскому поселению Темрюкского района для финансирования дефицита бюджет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ноября - декабря 2013 года открытый аукцион в электронной форме: </w:t>
      </w:r>
      <w:r>
        <w:rPr>
          <w:szCs w:val="28"/>
        </w:rPr>
        <w:t>оказание финансовых услуг по предоставлению кредита Курчанскому сельскому поселению Темрюкского района для финансирования дефицита бюджета Курчанского сельского поселения Темрюкского район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>
          <w:szCs w:val="28"/>
          <w:lang w:eastAsia="ar-SA"/>
        </w:rPr>
        <w:t xml:space="preserve">2. </w:t>
      </w:r>
      <w:r>
        <w:rPr>
          <w:color w:val="000000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webadmin</cp:lastModifiedBy>
  <cp:lastPrinted>2012-08-17T14:13:00Z</cp:lastPrinted>
  <dcterms:modified xsi:type="dcterms:W3CDTF">2014-02-05T06:18:00Z</dcterms:modified>
  <cp:revision>44</cp:revision>
  <dc:subject/>
  <dc:title/>
</cp:coreProperties>
</file>